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2 ма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труб металлических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5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Заявка на Службы директора по снабжению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труб металлических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5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труб металлических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5-СС-2018) признать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896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оту 1 – АО ТД «Уралтрубосталь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896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оту 2 – ООО «Специальные стали и сплавы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8-05-22T17:00:00Z</cp:lastPrinted>
  <dcterms:modified xsi:type="dcterms:W3CDTF">2018-05-22T14:00:00Z</dcterms:modified>
  <cp:revision>29</cp:revision>
  <dc:subject/>
  <dc:title/>
</cp:coreProperties>
</file>